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892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СОВЕТ ДЕПУТАТОВ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Heading2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ОКОЛАМСКОГО МУНИЦИПАЛЬН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Heading2"/>
        <w:ind w:firstLine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80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Heading4"/>
        <w:ind w:left="72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Р Е Ш Е Н И 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</w:t>
      </w:r>
      <w:r>
        <w:rPr>
          <w:rFonts w:cs="Arial" w:ascii="Arial" w:hAnsi="Arial"/>
          <w:bCs/>
        </w:rPr>
        <w:t>т «29» мая 2018г</w:t>
        <w:tab/>
        <w:t xml:space="preserve">             </w:t>
        <w:tab/>
        <w:tab/>
        <w:t xml:space="preserve">                                               № 23-90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О внесении изменений в решение Совета депутатов Волоколамского муниципального района от 21.12.2017 № 16-55 «О бюджете Волоколамского муниципального района Московской области на 2018 год и на плановый период 2019 и 2020 годов»</w:t>
      </w:r>
      <w:r>
        <w:rPr/>
        <w:t xml:space="preserve"> </w:t>
      </w:r>
      <w:r>
        <w:rPr>
          <w:rFonts w:cs="Arial" w:ascii="Arial" w:hAnsi="Arial"/>
          <w:bCs/>
        </w:rPr>
        <w:t>с учетом изменений, внесенных решениями Совета депутатов Волоколамского муниципального района от 01.02.2018 № 18-64, от 29.03.2018 №20-80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709"/>
        <w:jc w:val="both"/>
        <w:rPr/>
      </w:pPr>
      <w:r>
        <w:rPr>
          <w:rFonts w:cs="Arial" w:ascii="Arial" w:hAnsi="Arial"/>
        </w:rPr>
        <w:t>Учитывая необходимость внесения изменений в решение Совета депутатов Волоколамского муниципального района от 21.12.2017 № 16-55 «О бюджете Волоколамского муниципального района Московской области на 2018 год и на плановый период 2019 и 2020 годов»,</w:t>
      </w:r>
      <w:r>
        <w:rPr>
          <w:rFonts w:cs="Arial" w:ascii="Arial" w:hAnsi="Arial"/>
          <w:bCs/>
        </w:rPr>
        <w:t xml:space="preserve"> с учетом изменений, внесенных решениями Совета депутатов Волоколамского муниципального района от 01.02.2018 № 18-64, от 29.03.2018 №20-80,</w:t>
      </w:r>
      <w:r>
        <w:rPr>
          <w:rFonts w:cs="Arial" w:ascii="Arial" w:hAnsi="Arial"/>
        </w:rPr>
        <w:t xml:space="preserve"> Совет депутатов Волоколамского муниципального района РЕШИЛ:</w:t>
      </w:r>
    </w:p>
    <w:p>
      <w:pPr>
        <w:pStyle w:val="Normal"/>
        <w:ind w:right="-5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нять решение «О внесении изменений в решение Совета депутатов Волоколамского муниципального района от 21.12.2017 № 16-55 «О бюджете Волоколамского муниципального района Московской области на 2018 год и на плановый период 2019 и 2020 годов»,</w:t>
      </w:r>
      <w:r>
        <w:rPr>
          <w:rFonts w:cs="Arial" w:ascii="Arial" w:hAnsi="Arial"/>
          <w:bCs/>
        </w:rPr>
        <w:t xml:space="preserve"> с учетом изменений, внесенных решениями Совета депутатов Волоколамского муниципального района от 01.02.2018 № 18-64, от 29.03.2018 №20-80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804" w:leader="none"/>
        </w:tabs>
        <w:ind w:right="76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 Направить решение «О внесении изменений в решение Совета депутатов Волоколамского муниципального района от 21.12.2017 № 16-55 «О бюджете Волоколамского муниципального района Московской области на 2018 год и на плановый период 2019 и 2020 годов»,</w:t>
      </w:r>
      <w:r>
        <w:rPr>
          <w:rFonts w:cs="Arial" w:ascii="Arial" w:hAnsi="Arial"/>
          <w:bCs/>
        </w:rPr>
        <w:t xml:space="preserve"> с учетом изменений, внесенных решениями Совета депутатов Волоколамского муниципального района от 01.02.2018 № 18-64, от 29.03.2018 № 20-80</w:t>
      </w:r>
      <w:r>
        <w:rPr>
          <w:rFonts w:cs="Arial" w:ascii="Arial" w:hAnsi="Arial"/>
        </w:rPr>
        <w:t xml:space="preserve">  исполняющему обязанности главы Волоколамского муниципального района А.Г. Вихареву для подписания и опубликования.</w:t>
      </w:r>
    </w:p>
    <w:p>
      <w:pPr>
        <w:pStyle w:val="TextBody"/>
        <w:ind w:left="5400" w:hanging="0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Волоколамского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                   </w:t>
        <w:tab/>
        <w:t>С.И. Блохин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40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ind w:left="54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4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4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5400" w:hanging="0"/>
        <w:jc w:val="lef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о решением Совета депутатов</w:t>
      </w:r>
    </w:p>
    <w:p>
      <w:pPr>
        <w:pStyle w:val="TextBody"/>
        <w:ind w:left="450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Волоколамского  муниципального района</w:t>
      </w:r>
    </w:p>
    <w:p>
      <w:pPr>
        <w:pStyle w:val="TextBody"/>
        <w:tabs>
          <w:tab w:val="clear" w:pos="708"/>
          <w:tab w:val="left" w:pos="9540" w:leader="none"/>
        </w:tabs>
        <w:ind w:left="450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от «29» мая 2018г. № 23-9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Решение </w:t>
      </w:r>
      <w:r>
        <w:rPr>
          <w:rFonts w:cs="Arial" w:ascii="Arial" w:hAnsi="Arial"/>
          <w:bCs/>
        </w:rPr>
        <w:t xml:space="preserve">о внесении изменений в решение Совета депутатов Волоколамского муниципального района от 21.12.2017 № 16-55 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О бюджете Волоколамского муниципального района Московской области 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на 2018 год и на плановый период 2019 и 2020 годов» с учетом изменений, внесенных решением Совета депутатов Волоколамского муниципального района от 01.02.2018 № 18-64, от 29.03.2018 №20-80</w:t>
      </w:r>
    </w:p>
    <w:p>
      <w:pPr>
        <w:pStyle w:val="Normal"/>
        <w:tabs>
          <w:tab w:val="clear" w:pos="708"/>
          <w:tab w:val="left" w:pos="6804" w:leader="none"/>
        </w:tabs>
        <w:ind w:right="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изменения в основные характеристики бюджета Волоколамского муниципального района Московской области на 2018 год и плановый период 2019 и 2020 годов  изложив пункт 1 статьи 1 в новой редакции:</w:t>
      </w:r>
    </w:p>
    <w:p>
      <w:pPr>
        <w:pStyle w:val="Heading6"/>
        <w:tabs>
          <w:tab w:val="clear" w:pos="0"/>
          <w:tab w:val="left" w:pos="-360" w:leader="none"/>
          <w:tab w:val="left" w:pos="1276" w:leader="none"/>
        </w:tabs>
        <w:ind w:firstLine="540"/>
        <w:rPr/>
      </w:pPr>
      <w:r>
        <w:rPr>
          <w:rFonts w:cs="Arial" w:ascii="Arial" w:hAnsi="Arial"/>
          <w:b w:val="false"/>
          <w:sz w:val="24"/>
        </w:rPr>
        <w:t>«1. Утвердить основные характеристики бюджета  Волоколамского муниципального района Московской области на 2018 год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а) общий объем доходов бюджета Волоколамского муниципального района Московской области в сумме 2 731 866 тыс. рублей, в том числе объем межбюджетных трансфертов, получаемых из других бюджетов бюджетной системы Российской Федерации  в  сумме 2 052 167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б) общий объем расходов бюджета Волоколамского муниципального района Московской области в сумме 2 783 932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в) дефицит бюджета Волоколамского муниципального района Московской области в сумме 52 066 тыс. рублей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   В абзаце 2 статьи 8 число «1 779» заменить числом «1063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   В абзаце 3 статьи 8 число «3517» заменить числом «10331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   В абзаце  4 статьи 8 число «52579» заменить числом «42182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   В абзаце  6 статьи 8 число «10677» заменить числом «1932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   В абзаце  7 статьи 8 число «737» заменить числом «1237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7.   Статью 8 дополнить абзацем 10 следующего содержания: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«- п</w:t>
      </w:r>
      <w:r>
        <w:rPr>
          <w:rFonts w:cs="Arial" w:ascii="Arial" w:hAnsi="Arial"/>
          <w:color w:val="000000"/>
        </w:rPr>
        <w:t xml:space="preserve">риобретение, монтаж и ввод в эксплуатацию 4 станций водоочистки на территории сельских поселений – 225 тыс.рублей в рамках реализации мероприятий муниципальной программы </w:t>
      </w:r>
      <w:r>
        <w:rPr>
          <w:rFonts w:cs="Arial" w:ascii="Arial" w:hAnsi="Arial"/>
          <w:color w:val="333333"/>
        </w:rPr>
        <w:t>«Развитие инженерной инфраструктуры и энергоэффективности Волоколамского муниципального района» на 2018-2022 годы в целях софинансирования государственной программы Московской области «Развитие инженерной инфраструктуры и энергоэффективности» на 2018-2022 годы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</w:rPr>
        <w:t>8.  В статье 16 текст «на 2018 год в размере 5 025 тыс. рублей» заменить текстом «на 2018 год в размере 3 251 тыс. рублей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 Статью 20 изложить в новой редакц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Статья 20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бъем бюджетных ассигнований Дорожного фонда Волоколамского муниципального района Московской области: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 w:ascii="Arial" w:hAnsi="Arial"/>
        </w:rPr>
        <w:t>на 2018 год в размере 22 910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9 год в размере 18 350 тыс. рублей;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2020 год в размере 18 400 тыс. рублей. </w:t>
      </w:r>
    </w:p>
    <w:p>
      <w:pPr>
        <w:pStyle w:val="Normal"/>
        <w:tabs>
          <w:tab w:val="clear" w:pos="708"/>
          <w:tab w:val="left" w:pos="-142" w:leader="none"/>
        </w:tabs>
        <w:ind w:firstLine="540"/>
        <w:jc w:val="both"/>
        <w:rPr/>
      </w:pPr>
      <w:r>
        <w:rPr>
          <w:rFonts w:cs="Arial" w:ascii="Arial" w:hAnsi="Arial"/>
        </w:rPr>
        <w:t xml:space="preserve">2. Бюджетные ассигнования Дорожного фонда Волоколамского муниципального района Московской области, определенные частью 1 настоящей статьи на финансирование мероприятий подпрограммы «Содержание и ремонт дорог»  муниципальной программы Волоколамского муниципального района «Развитие транспортной системы Волоколамского муниципального района» на 2018-2022 годы предусматриваются администрации Волоколамского муниципального района  в 2018 году в сумме 16 000 тыс.рублей и Управлению коммунального хозяйства и градостроительства администрации Волоколамского муниципального района в 2018 году в сумме 6 630 тыс.рублей, в 2019 году – 18 000 тыс.рублей, в 2020 году – 18 000 тыс.рубл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финансирование подпрограммы «Безопасность дорожного движения» муниципальной программы Волоколамского муниципального района «Развитие транспортной системы Волоколамского муниципального района» на 2018-2022 годы бюджетные ассигнования предусматриваются администрации Волоколамского муниципального района в 2018 году в сумме 130 тыс. рублей, в 2019 году 200 тыс. рублей, в 2020 году 250 тыс. рублей и </w:t>
      </w:r>
      <w:r>
        <w:rPr>
          <w:rFonts w:cs="Arial" w:ascii="Arial" w:hAnsi="Arial"/>
          <w:bCs/>
          <w:color w:val="333333"/>
        </w:rPr>
        <w:t xml:space="preserve">Управлению системой образования администрации Волоколамского муниципального района </w:t>
      </w:r>
      <w:r>
        <w:rPr>
          <w:rFonts w:cs="Arial" w:ascii="Arial" w:hAnsi="Arial"/>
        </w:rPr>
        <w:t>в 2018 году в сумме 150 тыс. рублей, в 2019 году 150 тыс. рублей, в 2020 году 150 тыс. рублей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. Приложение № 16 «</w:t>
      </w:r>
      <w:r>
        <w:rPr>
          <w:rFonts w:cs="Arial" w:ascii="Arial" w:hAnsi="Arial"/>
          <w:bCs/>
          <w:color w:val="000000"/>
        </w:rPr>
        <w:t xml:space="preserve">Перечень объектов муниципальной собственности Волоколамского муниципального района софинансирование капитальных вложений в которые осуществляется за счет субсидий из бюджета Московской области на 2018 год» считать Приложением №17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Перечень объектов муниципальной собственности Волоколамского муниципального района софинансирование капитальных вложений в которые осуществляется за счет субсидий из бюджета Московской области на 2018 год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1. Дополнить Статьей 29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29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муниципальную преференцию в виде передачи муниципального имущества в пользование, за плату в размере стоимости аренды имущества в соответствии с приложением №18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получателем муниципальной преференции акционерное общество «Волоколамское производственно-техническое предприятие районного жилищно-коммунального хозяйства.»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2. Утвердить с учетом внесенных измене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1 «Поступления доходов в бюджет Волоколамского муниципального района Московской области  на 2018 г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ложение № 2 «Перечень  главных администраторов доходов бюджета Волоколамского муниципального района Московской област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3 «Распределение  бюджетных ассигнований по разделам, подразделам, целевым статьям (муниципальным программам Волоколам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Волоколамского муниципального района Московской области на 2018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5 «Ведомственная структура расходов бюджета Волоколамского муниципального  района  Московской области на 2018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7 «Распределение  бюджетных ассигнований по целевым статьям (муниципальным программам Волоколам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Волоколамского муниципального района Московской области на 2018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9 «Источники внутреннего финансирования дефицита бюджета Волоколамского  муниципального района Московской области на 2018 год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Приложение № 17 «</w:t>
      </w:r>
      <w:r>
        <w:rPr>
          <w:rFonts w:cs="Arial" w:ascii="Arial" w:hAnsi="Arial"/>
          <w:bCs/>
          <w:color w:val="000000"/>
        </w:rPr>
        <w:t>Перечень объектов муниципальной собственности Волоколамского муниципального района софинансирование капитальных вложений в которые осуществляется за счет субсидий из бюджета Московской области на 2018 год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главы</w:t>
      </w:r>
    </w:p>
    <w:p>
      <w:pPr>
        <w:pStyle w:val="Normal"/>
        <w:jc w:val="both"/>
        <w:rPr/>
      </w:pPr>
      <w:r>
        <w:rPr>
          <w:rFonts w:cs="Arial" w:ascii="Arial" w:hAnsi="Arial"/>
        </w:rPr>
        <w:t>Волоколамского муниципального района</w:t>
        <w:tab/>
        <w:tab/>
        <w:t>А.Г. Вихар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276" w:leader="none"/>
      </w:tabs>
      <w:ind w:firstLine="1134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2" w:leader="none"/>
      </w:tabs>
      <w:ind w:firstLine="113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42" w:leader="none"/>
      </w:tabs>
      <w:ind w:firstLine="90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Symbol" w:hAnsi="Symbol" w:cs="Symbol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276" w:leader="none"/>
      </w:tabs>
      <w:ind w:left="284" w:firstLine="1134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46:00Z</dcterms:created>
  <dc:creator>ФУ по Волоколамскому</dc:creator>
  <dc:description/>
  <cp:keywords/>
  <dc:language>en-US</dc:language>
  <cp:lastModifiedBy>user</cp:lastModifiedBy>
  <cp:lastPrinted>2018-05-29T15:45:00Z</cp:lastPrinted>
  <dcterms:modified xsi:type="dcterms:W3CDTF">2018-05-29T12:46:00Z</dcterms:modified>
  <cp:revision>2</cp:revision>
  <dc:subject/>
  <dc:title>СОВЕТ ДЕПУТАТОВ</dc:title>
</cp:coreProperties>
</file>